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31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муниципальной программе </w:t>
            </w:r>
            <w:r>
              <w:rPr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и обеспечение безопасности дорожного движени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62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весовых коэффициентах, присвоенных цели Программы, задачам Программы «Развитие транспортной системы и обеспечение безопасности дорожного движения»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13"/>
        <w:gridCol w:w="1993"/>
        <w:gridCol w:w="1993"/>
        <w:gridCol w:w="199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весовых коэффициентов, присвоенных цели Программы и задачам подпрограмм Программы по годам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ConsPlus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го хозяйства и обеспечение безопасности дорожного движения Шпаковского муниципального округа</w:t>
            </w:r>
          </w:p>
          <w:p>
            <w:pPr>
              <w:pStyle w:val="ConsPlus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поддержание автомобильных дорог общего пользования местного значения на уровне, соответствующем категории дороги, путём содержания и ремонта дорог</w:t>
            </w:r>
          </w:p>
          <w:p>
            <w:pPr>
              <w:pStyle w:val="ConsPlusCell"/>
              <w:spacing w:lineRule="exact" w:line="24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ижение аварийности на автомобильных дорогах находящихся в собственности Шпаковского муниципального округа</w:t>
            </w:r>
          </w:p>
          <w:p>
            <w:pPr>
              <w:pStyle w:val="ConsPlus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безопасности объектов транспортной инфраструктуры</w:t>
            </w:r>
          </w:p>
          <w:p>
            <w:pPr>
              <w:pStyle w:val="ConsPlusCel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4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300"/>
      <w:ind w:hanging="56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37:00Z</dcterms:created>
  <dc:creator>Толмачев СД</dc:creator>
  <dc:description/>
  <cp:keywords/>
  <dc:language>en-US</dc:language>
  <cp:lastModifiedBy>Князь Александра Николаевна</cp:lastModifiedBy>
  <cp:lastPrinted>2024-04-01T15:04:00Z</cp:lastPrinted>
  <dcterms:modified xsi:type="dcterms:W3CDTF">2024-04-01T12:04:00Z</dcterms:modified>
  <cp:revision>10</cp:revision>
  <dc:subject/>
  <dc:title>ПРАВИТЕЛЬСТВО СТАВРОПОЛЬСКОГО КРАЯ</dc:title>
</cp:coreProperties>
</file>